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9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fraldas descartá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12/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AS AMOSTRAS</w:t>
            </w:r>
          </w:p>
        </w:tc>
        <w:tc>
          <w:tcPr>
            <w:tcW w:w="6095"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30/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6/2016 – OBJETO: Registro de preços de fraldas descartáveis. ABERTURA: 05/12/16 às 08h00min. Informações pelo telefone/fax (55) 3331-8227 ou no site </w:t>
      </w:r>
      <w:hyperlink r:id="rId3">
        <w:r>
          <w:rPr>
            <w:rStyle w:val="InternetLink"/>
            <w:rFonts w:cs="Arial" w:ascii="Arial" w:hAnsi="Arial"/>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1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o registro de preços de fraldas descartáveis,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12/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implantação do Registro de Preço para futura e eventual aquisição de fraldas descartávei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142" w:type="dxa"/>
        <w:jc w:val="left"/>
        <w:tblInd w:w="562" w:type="dxa"/>
        <w:tblLayout w:type="fixed"/>
        <w:tblCellMar>
          <w:top w:w="0" w:type="dxa"/>
          <w:left w:w="70" w:type="dxa"/>
          <w:bottom w:w="0" w:type="dxa"/>
          <w:right w:w="70" w:type="dxa"/>
        </w:tblCellMar>
      </w:tblPr>
      <w:tblGrid>
        <w:gridCol w:w="563"/>
        <w:gridCol w:w="748"/>
        <w:gridCol w:w="552"/>
        <w:gridCol w:w="697"/>
        <w:gridCol w:w="1141"/>
        <w:gridCol w:w="585"/>
        <w:gridCol w:w="4856"/>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Fraldas descartáveis, geriátricas, tamanho extragrande. Fralda para adulto, descartável, formato anatômico, tipo calça, com fechamento na cintura por meio de fitas adesivas, barreiras protetoras anti-vazamento, para adulto com peso acima de 9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geriátricas, tamanho grande. Fralda para adulto, descartável, formato anatômico, tipo calça, com fechamento na cintura por meio de fitas adesivas, barreiras protetoras anti-vazamento, para adulto com peso de 70 a 9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geriátricas, tamanho médio. Fralda para adulto, descartável, formato anatômico, tipo calça, com fechamento na cintura por meio de fitas adesivas, barreiras protetoras anti-vazamento, para adulto com peso de 40 a 7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geriátricas, tamanho pequeno. Fralda para adulto, descartável, formato anatômico, tipo calça, com fechamento na cintura por meio de fitas adesivas, barreiras protetoras anti-vazamento, para adulto com peso de 30 a 4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pequeno. Formato anatômico, tipo calça, com fechamento na cintura por meio de fitas adesivas reposicionáveis, barreiras protetoras anti-vazamento, para criança com peso de até 6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médio. Formato anatômico, tipo calça, com fechamento na cintura por meio de fitas adesivas reposicionáveis, barreiras protetoras anti-vazamento, para criança com peso de até 1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grande. Formato anatômico, tipo calça, com fechamento na cintura por meio de fitas adesivas reposicionáveis, barreiras protetoras anti-vazamento, para criança com peso acima de 10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raldas descartáveis infantil,  tamanho extra grande. Formato anatômico, tipo calça, com fechamento na cintura por meio de fitas adesivas reposicionáveis, barreiras protetoras anti-vazamento, para criança com peso acima de 12 kg, atóxica, hipoalergênica. </w:t>
            </w:r>
            <w:r>
              <w:rPr>
                <w:rFonts w:cs="Arial" w:ascii="Arial" w:hAnsi="Arial"/>
                <w:b/>
                <w:bCs/>
              </w:rPr>
              <w:t>Solicita-se apresentação de amostra que será testada e avaliada pelo respectivo departamento técnico da Secretaria Municipal da Saúde do Município de Ijuí/RS.</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bCs/>
        </w:rPr>
        <w:t>Das amostra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verão ser entregues amostras de todos os modelos/tamanhos das fraldas descartáveis, as quais serão testadas e avaliadas pelo respectivo departamento técnico da Secretaria Municipal da Saúde do Município de Ijuí/R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rPr>
        <w:t>As amostras deverão estar acompanhadas de documentação (catálogos, folders, embalagens, etc.) que auxiliem na comprovação de que as mesmas atendem às exigências técnicas mínimas descritas neste edital.</w:t>
      </w:r>
    </w:p>
    <w:p>
      <w:pPr>
        <w:pStyle w:val="Normal"/>
        <w:tabs>
          <w:tab w:val="clear" w:pos="708"/>
          <w:tab w:val="left" w:pos="288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aiores informações sobre as avaliações das amostras poderão ser obtidas com as servidoras Neide C. C. Winskoski – Secretaria Municipal da Saúde</w:t>
      </w:r>
      <w:r>
        <w:rPr>
          <w:rFonts w:cs="Arial" w:ascii="Arial" w:hAnsi="Arial"/>
          <w:bCs/>
        </w:rPr>
        <w:t xml:space="preserve"> – através do telefone (55) 3331-8800.</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amostras deverão ser entregues a</w:t>
      </w:r>
      <w:r>
        <w:rPr>
          <w:rFonts w:cs="Arial" w:ascii="Arial" w:hAnsi="Arial"/>
          <w:bCs/>
        </w:rPr>
        <w:t xml:space="preserve">té o dia 30/11/16, de Segunda a Sexta-feira, das 08h00min às 13h00min, no </w:t>
      </w:r>
      <w:r>
        <w:rPr>
          <w:rFonts w:cs="Arial" w:ascii="Arial" w:hAnsi="Arial"/>
        </w:rPr>
        <w:t xml:space="preserve">Almoxarifado Central </w:t>
      </w:r>
      <w:r>
        <w:rPr>
          <w:rFonts w:cs="Arial" w:ascii="Arial" w:hAnsi="Arial"/>
          <w:bCs/>
        </w:rPr>
        <w:t>da Secretaria Municipal da Saúde, localizado na Rua 19 de Outubro, n° 685, centro, Ijuí/RS, CEP 98700-000, aos cuidados d</w:t>
      </w:r>
      <w:r>
        <w:rPr>
          <w:rFonts w:cs="Arial" w:ascii="Arial" w:hAnsi="Arial"/>
        </w:rPr>
        <w:t>as servidoras Neide C. C. Winskoski</w:t>
      </w:r>
      <w:r>
        <w:rPr>
          <w:rFonts w:cs="Arial" w:ascii="Arial" w:hAnsi="Arial"/>
          <w:bCs/>
        </w:rPr>
        <w:t>.</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s amostras deverão estar devidamente identificadas com os seguintes d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 DO CNPJ&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rPr>
        <w:t>AMOSTRA REFERENTE AO PREGÃO PRESENCIAL Nº</w:t>
      </w:r>
      <w:r>
        <w:rPr>
          <w:rFonts w:cs="Arial" w:ascii="Arial" w:hAnsi="Arial"/>
          <w:b/>
        </w:rPr>
        <w:t xml:space="preserve"> 76</w:t>
      </w:r>
      <w:r>
        <w:rPr>
          <w:rFonts w:cs="Arial" w:ascii="Arial" w:hAnsi="Arial"/>
          <w:b/>
          <w:bCs/>
        </w:rPr>
        <w:t>/2016</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ote nº 01 (</w:t>
      </w:r>
      <w:r>
        <w:rPr>
          <w:rFonts w:cs="Arial" w:ascii="Arial" w:hAnsi="Arial"/>
          <w:b/>
          <w:bCs/>
        </w:rPr>
        <w:t>obedecendo a numeração do item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do item 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 xml:space="preserve">[&lt;PRODUTO&g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MARCA DO PRODUTO&g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bCs/>
          <w:caps/>
        </w:rPr>
      </w:pPr>
      <w:r>
        <w:rPr>
          <w:rFonts w:cs="Arial" w:ascii="Arial" w:hAnsi="Arial"/>
          <w:b/>
          <w:bCs/>
          <w:cap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interessados deverão entregar os documentos inerentes ao presente certame diretamente ao pregoeiro, no momento da abertura da sessão de pregão, que ocorrerá no dia 05/12/16 às 08h00min,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05/12/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8h00min do dia 05/12/16,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7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5/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7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05/12/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obrigatoriamente, a indicação da marca/nome comercial do produto e os</w:t>
      </w:r>
      <w:r>
        <w:rPr>
          <w:rFonts w:cs="Arial" w:ascii="Arial" w:hAnsi="Arial"/>
        </w:rPr>
        <w:t xml:space="preserve"> </w:t>
      </w:r>
      <w:r>
        <w:rPr>
          <w:rFonts w:cs="Arial" w:ascii="Arial" w:hAnsi="Arial"/>
          <w:bCs/>
        </w:rPr>
        <w:t>preços unitários e totais de cada item, cotados em moeda corrente nacional</w:t>
      </w:r>
      <w:r>
        <w:rPr>
          <w:rFonts w:cs="Arial" w:ascii="Arial" w:hAnsi="Arial"/>
        </w:rPr>
        <w:t>.</w:t>
      </w:r>
    </w:p>
    <w:p>
      <w:pPr>
        <w:pStyle w:val="Normal"/>
        <w:tabs>
          <w:tab w:val="clear" w:pos="708"/>
          <w:tab w:val="left" w:pos="1584"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através do e-mail copam.editais@ijui.rs.gov.br e/ou junto ao telefone (55) 3331-8227/8211.</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A proposta deverá ser redigida em Língua Portuguesa e não poderá apresentar emendas, rasuras ou entrelinha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5) importará na desclassificação da proposta.</w:t>
      </w:r>
    </w:p>
    <w:p>
      <w:pPr>
        <w:pStyle w:val="PargrafodaLista"/>
        <w:spacing w:lineRule="auto" w:line="240" w:before="0" w:after="0"/>
        <w:contextualSpacing/>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icença Sanitária Estadual ou Municipal;</w:t>
      </w:r>
    </w:p>
    <w:p>
      <w:pPr>
        <w:pStyle w:val="Normal"/>
        <w:numPr>
          <w:ilvl w:val="0"/>
          <w:numId w:val="2"/>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rPr>
        <w:t>.</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 xml:space="preserve">Os produtos deverão ser entregues no </w:t>
      </w:r>
      <w:r>
        <w:rPr>
          <w:rFonts w:cs="Arial" w:ascii="Arial" w:hAnsi="Arial"/>
          <w:bCs/>
        </w:rPr>
        <w:t xml:space="preserve">Almoxarifado Central da </w:t>
      </w:r>
      <w:r>
        <w:rPr>
          <w:rFonts w:cs="Arial" w:ascii="Arial" w:hAnsi="Arial"/>
        </w:rPr>
        <w:t>Secretaria Municipal de Saúde, localizado na Rua 19 de Outubro, nº 685, Centro, Ijuí/RS, CEP 98700-000, no horário das 08h30min às 11h00min e das 13h30min às 17h00min, Fone (55) 3331-8800, ou quando em vigência o horário de turno único, das 08h00min às 13h00min.</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Ordem de Compra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adjudicatário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pPr>
      <w:r>
        <w:rPr>
          <w:rFonts w:cs="Arial" w:ascii="Arial" w:hAnsi="Arial"/>
        </w:rPr>
        <w:t xml:space="preserve">Caberá ao Órgão Requisitante proporcionar as condições para o recebimento adequado dos produtos, dentro do horário de expediente </w:t>
      </w:r>
      <w:r>
        <w:rPr>
          <w:rFonts w:cs="Arial" w:ascii="Arial" w:hAnsi="Arial"/>
          <w:bCs/>
        </w:rPr>
        <w:t>da Secretaria Municipal da Saúde</w:t>
      </w:r>
      <w:r>
        <w:rPr>
          <w:rFonts w:cs="Arial" w:ascii="Arial" w:hAnsi="Arial"/>
        </w:rPr>
        <w:t>.</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pPr>
      <w:r>
        <w:rPr>
          <w:rFonts w:cs="Arial" w:ascii="Arial" w:hAnsi="Arial"/>
        </w:rPr>
        <w:t>No caso de reprovação de produtos recebidos, o licitante será intimado para promover a substituição destes no prazo de 05 (cinco) dias úteis, às suas expensas, por produtos que atendam às exigências cont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Dados cadastrais do licitante </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18/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11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PRESENCIAL Nº 7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PRESENCIAL Nº 7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19"/>
        <w:gridCol w:w="4936"/>
      </w:tblGrid>
      <w:tr>
        <w:trPr>
          <w:trHeight w:val="227" w:hRule="atLeast"/>
        </w:trPr>
        <w:tc>
          <w:tcPr>
            <w:tcW w:w="9855" w:type="dxa"/>
            <w:gridSpan w:val="2"/>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de acordo com o </w:t>
            </w:r>
            <w:r>
              <w:rPr>
                <w:rFonts w:cs="Arial" w:ascii="Arial" w:hAnsi="Arial"/>
              </w:rPr>
              <w:t>ato constitutiv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jc w:val="both"/>
              <w:rPr/>
            </w:pPr>
            <w:r>
              <w:rPr>
                <w:rFonts w:cs="Arial" w:ascii="Arial" w:hAnsi="Arial"/>
                <w:b/>
                <w:bCs/>
              </w:rPr>
              <w:t xml:space="preserve">DADOS BANCÁRIOS - </w:t>
            </w:r>
            <w:r>
              <w:rPr>
                <w:rFonts w:cs="Arial" w:ascii="Arial" w:hAnsi="Arial"/>
                <w:bCs/>
              </w:rPr>
              <w:t>Observações: O nome do titular da conta corrente deverá ser idêntico à Razão Social; Caso for conta bancária da Caixa Econômica Federal, favor informar a operaçã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709"/>
        <w:gridCol w:w="568"/>
        <w:gridCol w:w="708"/>
        <w:gridCol w:w="1134"/>
        <w:gridCol w:w="567"/>
        <w:gridCol w:w="2977"/>
        <w:gridCol w:w="1133"/>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Comerci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Fraldas descartáveis, geriátricas, tamanho extragrande. Fralda para adulto, descartável, formato anatômico, tipo calça, com fechamento na cintura por meio de fitas adesivas, barreiras protetoras anti-vazamento, para adulto com peso acima de 9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geriátricas, tamanho grande. Fralda para adulto, descartável, formato anatômico, tipo calça, com fechamento na cintura por meio de fitas adesivas, barreiras protetoras anti-vazamento, para adulto com peso de 70 a 9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geriátricas, tamanho médio. Fralda para adulto, descartável, formato anatômico, tipo calça, com fechamento na cintura por meio de fitas adesivas, barreiras protetoras anti-vazamento, para adulto com peso de 40 a 7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geriátricas, tamanho pequeno. Fralda para adulto, descartável, formato anatômico, tipo calça, com fechamento na cintura por meio de fitas adesivas, barreiras protetoras anti-vazamento, para adulto com peso de 30 a 4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pequeno. Formato anatômico, tipo calça, com fechamento na cintura por meio de fitas adesivas reposicionáveis, barreiras protetoras anti-vazamento, para criança com peso de até 6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médio. Formato anatômico, tipo calça, com fechamento na cintura por meio de fitas adesivas reposicionáveis, barreiras protetoras anti-vazamento, para criança com peso de até 1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grande. Formato anatômico, tipo calça, com fechamento na cintura por meio de fitas adesivas reposicionáveis, barreiras protetoras anti-vazamento, para criança com peso acima de 10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te Únic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Fraldas descartáveis infantil,  tamanho extra grande. Formato anatômico, tipo calça, com fechamento na cintura por meio de fitas adesivas reposicionáveis, barreiras protetoras anti-vazamento, para criança com peso acima de 12 kg, atóxica, hipoalergênica. </w:t>
            </w:r>
            <w:r>
              <w:rPr>
                <w:rFonts w:cs="Arial" w:ascii="Arial" w:hAnsi="Arial"/>
                <w:b/>
                <w:bCs/>
                <w:sz w:val="18"/>
                <w:szCs w:val="18"/>
              </w:rPr>
              <w:t>Solicita-se apresentação de amostra que será testada e avaliada pelo respectivo departamento técnico da Secretaria Municipal da Saúde do Município de Ijuí/R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s amostras deverão estar acompanhadas de documentação (catálogos, folders, embalagens, etc.) que auxiliem na comprovação de que as mesmas atendem às exigências técnicas mínimas descritas neste edital.</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6"/>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18/2016 - SM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Sr. Fioravante Batista Ballin, brasileiro, casado, administrador, residente e domiciliado em Ijuí/RS, na xxxxxxxxxxxxxxxxxxx, portador da cédula de identidade nº. xxxxxxxxxx e inscrito no CPF nº. xxx.xxx.xxx/xx, nos termos da Lei Federal nº 10.520/02, Decreto Executivo nº 3.986/07, Decreto Executivo nº 3.076/03, aplicação subsidiária da Lei Federal nº 8.666/93 e demais normas legais e administrativas em vigor, conforme a classificação das propostas apresentadas no Pregão Presencial nº 076/2016 e Ata de julgamento de Preços, RESOLVE registrar os preços, conforme especificações e quantidades constantes do Anexo VI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76/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a implantação do Registro de Preço para futura e eventual aquisição de fraldas descartáveis constantes do Registro de Preços unitário(s) abaixo discrimin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7"/>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7"/>
        </w:numPr>
        <w:spacing w:lineRule="auto" w:line="240" w:before="0" w:after="0"/>
        <w:ind w:left="567" w:hanging="0"/>
        <w:jc w:val="both"/>
        <w:rPr>
          <w:rFonts w:ascii="Arial" w:hAnsi="Arial" w:cs="Arial"/>
        </w:rPr>
      </w:pPr>
      <w:r>
        <w:rPr>
          <w:rFonts w:cs="Arial" w:ascii="Arial" w:hAnsi="Arial"/>
        </w:rPr>
        <w:t>Descrição:</w:t>
      </w:r>
    </w:p>
    <w:p>
      <w:pPr>
        <w:pStyle w:val="Normal"/>
        <w:numPr>
          <w:ilvl w:val="1"/>
          <w:numId w:val="7"/>
        </w:numPr>
        <w:spacing w:lineRule="auto" w:line="240" w:before="0" w:after="0"/>
        <w:ind w:left="567" w:hanging="0"/>
        <w:jc w:val="both"/>
        <w:rPr>
          <w:rFonts w:ascii="Arial" w:hAnsi="Arial" w:cs="Arial"/>
        </w:rPr>
      </w:pPr>
      <w:r>
        <w:rPr>
          <w:rFonts w:cs="Arial" w:ascii="Arial" w:hAnsi="Arial"/>
        </w:rPr>
        <w:t>Empresa:</w:t>
      </w:r>
    </w:p>
    <w:p>
      <w:pPr>
        <w:pStyle w:val="Normal"/>
        <w:numPr>
          <w:ilvl w:val="1"/>
          <w:numId w:val="7"/>
        </w:numPr>
        <w:spacing w:lineRule="auto" w:line="240" w:before="0" w:after="0"/>
        <w:ind w:left="567" w:hanging="0"/>
        <w:jc w:val="both"/>
        <w:rPr>
          <w:rFonts w:ascii="Arial" w:hAnsi="Arial" w:cs="Arial"/>
        </w:rPr>
      </w:pPr>
      <w:r>
        <w:rPr>
          <w:rFonts w:cs="Arial" w:ascii="Arial" w:hAnsi="Arial"/>
        </w:rPr>
        <w:t>CNPJ:</w:t>
      </w:r>
    </w:p>
    <w:p>
      <w:pPr>
        <w:pStyle w:val="Normal"/>
        <w:numPr>
          <w:ilvl w:val="1"/>
          <w:numId w:val="7"/>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7"/>
        </w:numPr>
        <w:spacing w:lineRule="auto" w:line="240" w:before="0" w:after="0"/>
        <w:ind w:left="567" w:hanging="0"/>
        <w:jc w:val="both"/>
        <w:rPr>
          <w:rFonts w:ascii="Arial" w:hAnsi="Arial" w:cs="Arial"/>
        </w:rPr>
      </w:pPr>
      <w:r>
        <w:rPr>
          <w:rFonts w:eastAsia="Arial" w:cs="Arial" w:ascii="Arial" w:hAnsi="Arial"/>
        </w:rPr>
        <w:t xml:space="preserve">            </w:t>
      </w:r>
      <w:r>
        <w:rPr>
          <w:rFonts w:cs="Arial" w:ascii="Arial" w:hAnsi="Arial"/>
        </w:rPr>
        <w:t>Nome Comercial/Marca:</w:t>
      </w:r>
    </w:p>
    <w:p>
      <w:pPr>
        <w:pStyle w:val="Normal"/>
        <w:numPr>
          <w:ilvl w:val="1"/>
          <w:numId w:val="7"/>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7"/>
        </w:numPr>
        <w:spacing w:lineRule="auto" w:line="240" w:before="0" w:after="0"/>
        <w:ind w:left="567" w:hanging="0"/>
        <w:jc w:val="both"/>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76/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076/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76/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pPr>
      <w:r>
        <w:rPr>
          <w:rFonts w:cs="Arial" w:ascii="Arial" w:hAnsi="Arial"/>
        </w:rPr>
        <w:t>b) responsabilizar-se por todas as despesas decorrentes da produção, fornecimento e entrega do(s) produto(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 xml:space="preserve">7.1. Os produtos deverão ser entregues no </w:t>
      </w:r>
      <w:r>
        <w:rPr>
          <w:rFonts w:cs="Arial" w:ascii="Arial" w:hAnsi="Arial"/>
          <w:bCs/>
        </w:rPr>
        <w:t xml:space="preserve">Almoxarifado Central da </w:t>
      </w:r>
      <w:r>
        <w:rPr>
          <w:rFonts w:cs="Arial" w:ascii="Arial" w:hAnsi="Arial"/>
        </w:rPr>
        <w:t>Secretaria Municipal de Saúde, localizado na Rua 19 de Outubro, nº 685, Centro, Ijuí/RS, CEP 98700-000, no horário das 08h30min às 11h00min e das 13h30min às 17h00min, Fone (55) 3331-8800, ou quando em vigência o horário de turno único, das 08h00min às 13h00min.</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7.6. No caso de reprovação de produtos recebidos, a signatária será intimada para que promova a substituição destes no prazo de 05 (cinco) dias úteis, às suas expensas, por produtos que atendam às exigências contid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8.3. 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7">
        <w:r>
          <w:rPr>
            <w:rStyle w:val="InternetLink"/>
            <w:rFonts w:cs="Arial" w:ascii="Arial" w:hAnsi="Arial"/>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76/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18/2016 - SMS</w:t>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Tahoma">
    <w:charset w:val="00"/>
    <w:family w:val="swiss"/>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2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952734414"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1617492197"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character" w:styleId="VisitedInternetLink">
    <w:name w:val="FollowedHyperlink"/>
    <w:rPr>
      <w:color w:val="800080"/>
      <w:u w:val="single"/>
    </w:rPr>
  </w:style>
  <w:style w:type="character" w:styleId="Secondfield">
    <w:name w:val="second-field"/>
    <w:basedOn w:val="Fontepargpadro"/>
    <w:qFormat/>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47:00Z</dcterms:created>
  <dc:creator>PMI-2011-01-001</dc:creator>
  <dc:description/>
  <cp:keywords/>
  <dc:language>en-US</dc:language>
  <cp:lastModifiedBy>Oberdan</cp:lastModifiedBy>
  <cp:lastPrinted>2016-11-11T13:39:00Z</cp:lastPrinted>
  <dcterms:modified xsi:type="dcterms:W3CDTF">2016-11-14T17:16:00Z</dcterms:modified>
  <cp:revision>186</cp:revision>
  <dc:subject/>
  <dc:title/>
</cp:coreProperties>
</file>